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- 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SCRETE MATHEMATICS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02</w:t>
        <w:tab/>
        <w:tab/>
        <w:tab/>
        <w:tab/>
        <w:tab/>
        <w:tab/>
        <w:tab/>
        <w:t xml:space="preserve">                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Show, by indirect method of proof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m:rPr>
            <m:lit/>
            <m:nor/>
          </m:rPr>
          <w:rPr>
            <w:rFonts w:ascii="Cambria Math" w:hAnsi="Cambria Math"/>
          </w:rPr>
          <m:t xml:space="preserve">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m:rPr>
            <m:lit/>
            <m:nor/>
          </m:rPr>
          <w:rPr>
            <w:rFonts w:ascii="Cambria Math" w:hAnsi="Cambria Math"/>
          </w:rPr>
          <m:t xml:space="preserve">x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≠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and f: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</w:rPr>
        <w:t xml:space="preserve">defin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>find the range of f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>show that f is invertible an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i.</w:t>
        <w:tab/>
        <w:t>find a formula for 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In a Boolean algebra, show tha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ab/>
        <w:t>an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Use K-maps to simplify the sum of products expans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xy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wx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w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</m:e>
        </m:ba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Show that whenev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Use mathematical induction to prove the formula for the sum of a finite number of terms </w:t>
        <w:tab/>
        <w:t>of a geometric progression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when r</w:t>
      </w:r>
      <w:r>
        <w:rPr/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1.</w:t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R and S are ‘congruent modulo 3” and “congruent moduluo 4” relations respectively on </w:t>
        <w:tab/>
        <w:t>the set of integers.  Find (i) R</w:t>
      </w:r>
      <w:r>
        <w:rPr/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S (ii) R</w:t>
      </w:r>
      <w:r>
        <w:rPr/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S</w:t>
        <w:tab/>
        <w:t xml:space="preserve">(iii) </w:t>
        <w:tab/>
        <w:t>R–S.</w:t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f R is the relation on the set of integers such that (a,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</w:rPr>
        <w:t xml:space="preserve">if and only if 3a+4b=7n for </w:t>
        <w:tab/>
        <w:t>some integer n, prove that R is an equivalence relation.</w:t>
        <w:tab/>
        <w:tab/>
        <w:tab/>
        <w:tab/>
        <w:tab/>
        <w:tab/>
        <w:t>(10)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etermine whether the graphs G and H are isomorphic.</w:t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.8pt;height:159.85pt;mso-wrap-distance-right:0pt" filled="f" o:ole="">
            <v:imagedata r:id="rId3" o:title=""/>
          </v:shape>
          <o:OLEObject Type="Embed" ProgID="Visio.Drawing.11" ShapeID="ole_rId2" DrawAspect="Content" ObjectID="_2095382708" r:id="rId2"/>
        </w:object>
      </w: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15pt;height:153.75pt;mso-wrap-distance-right:0pt" filled="f" o:ole="">
            <v:imagedata r:id="rId5" o:title=""/>
          </v:shape>
          <o:OLEObject Type="Embed" ProgID="Visio.Drawing.11" ShapeID="ole_rId4" DrawAspect="Content" ObjectID="_2147276349" r:id="rId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ich of the following simple graphs have a Hamilton circuit or, if not, a Hamilton pat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198.5pt;mso-wrap-distance-right:0pt" filled="f" o:ole="">
            <v:imagedata r:id="rId7" o:title=""/>
          </v:shape>
          <o:OLEObject Type="Embed" ProgID="Visio.Drawing.11" ShapeID="ole_rId6" DrawAspect="Content" ObjectID="_1686567319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8.25pt;height:151.3pt;mso-wrap-distance-right:0pt" filled="f" o:ole="">
            <v:imagedata r:id="rId9" o:title=""/>
          </v:shape>
          <o:OLEObject Type="Embed" ProgID="Visio.Drawing.11" ShapeID="ole_rId8" DrawAspect="Content" ObjectID="_151393509" r:id="rId8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Use Dijkstra’s algorithm to find the length of a shortest path between the vertices a and z </w:t>
        <w:tab/>
        <w:t>in the weighted graph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2.15pt;height:162.7pt;mso-wrap-distance-right:0pt" filled="f" o:ole="">
            <v:imagedata r:id="rId11" o:title=""/>
          </v:shape>
          <o:OLEObject Type="Embed" ProgID="Visio.Drawing.11" ShapeID="ole_rId10" DrawAspect="Content" ObjectID="_521532188" r:id="rId10"/>
        </w:objec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Let G be a connected planar simple graph with e edges and v vertices.  Let r be the </w:t>
        <w:tab/>
        <w:t>number of regions in a planar representation of G.  Prove r = e–v+2.</w:t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Prove a tree with n vertices has n–1 edg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In which order does (i) a preorder (ii) in order (iii) a pastorder traversal visit the vertices </w:t>
        <w:tab/>
        <w:t>of the ordered rooted tree given in the following figure.</w:t>
        <w:tab/>
        <w:tab/>
        <w:tab/>
        <w:tab/>
        <w:tab/>
        <w:tab/>
        <w:t>(10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6.8pt;margin-top:8.6pt;width:277.4pt;height:175.75pt;mso-wrap-distance-right:0pt;mso-position-horizontal-relative:text;mso-position-vertical-relative:text" filled="f" o:ole="">
            <v:imagedata r:id="rId13" o:title=""/>
            <w10:wrap type="square" side="right"/>
          </v:shape>
          <o:OLEObject Type="Embed" ProgID="Visio.Drawing.11" ShapeID="ole_rId12" DrawAspect="Content" ObjectID="_1687964799" r:id="rId12"/>
        </w:objec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Prove that a simple graph is connected if any only if it has a spanning tree.</w:t>
        <w:tab/>
        <w:tab/>
        <w:t>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Find the minimum spanning tree for the weighted graph shown in the following figure by </w:t>
        <w:tab/>
        <w:t>using Krushal’s algorithm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9.05pt;height:185.9pt;mso-wrap-distance-right:0pt" filled="f" o:ole="">
            <v:imagedata r:id="rId15" o:title=""/>
          </v:shape>
          <o:OLEObject Type="Embed" ProgID="Visio.Drawing.11" ShapeID="ole_rId14" DrawAspect="Content" ObjectID="_878593754" r:id="rId1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 an finite state machine that outputs 1 whenever it sees 1 0 1 as consecutive input bits and output 0 otherwise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truct a Turning machine that recognizes the language L on (a,b),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"/>
                <m:endChr m:val="}"/>
              </m:dPr>
            </m:d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  <Pages>3</Pages>
  <Words>462</Words>
  <Characters>2638</Characters>
  <CharactersWithSpaces>3094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3-05-17T04:19:00Z</cp:lastPrinted>
  <dcterms:modified xsi:type="dcterms:W3CDTF">2013-05-17T04:1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